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итогового междисциплинарного государственного экзамена 812 г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2.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94"/>
        <w:gridCol w:w="1701"/>
        <w:gridCol w:w="1559"/>
        <w:gridCol w:w="4341"/>
      </w:tblGrid>
      <w:tr>
        <w:trPr>
          <w:trHeight w:val="4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Акишина Наталья Николаевна 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Ашигалиева Айжана Сергеевна 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отникова Анна Михайло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Волкова Анастасия Васильевна 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Гаврилина Анна Александровна 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>Горбунов Павел Иванович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Грачева Оксана Сергеевна 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Гришин Роман Сергеевич 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Давлетбаев Рустам Радикович </w:t>
            </w:r>
          </w:p>
        </w:tc>
      </w:tr>
      <w:tr>
        <w:trPr>
          <w:trHeight w:val="421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Желтова Алена Вадимовна 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Кириллов Михаил Сергеевич </w:t>
            </w:r>
          </w:p>
        </w:tc>
      </w:tr>
      <w:tr>
        <w:trPr>
          <w:trHeight w:val="30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Кожевникова Надежда Анатольевна </w:t>
            </w:r>
          </w:p>
        </w:tc>
      </w:tr>
      <w:tr>
        <w:trPr>
          <w:trHeight w:val="323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Кочеткова Ирина Анатольевна </w:t>
            </w:r>
          </w:p>
        </w:tc>
      </w:tr>
      <w:tr>
        <w:trPr>
          <w:trHeight w:val="391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>Краснобельмова Анжела Александро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Краснова Эльвира Нагимовна 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Лампетова Ирина Ивановна 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ьянова Мария Владимиро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>Плешков Максим Юрьевич</w:t>
            </w:r>
          </w:p>
        </w:tc>
      </w:tr>
      <w:tr>
        <w:trPr>
          <w:trHeight w:val="371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Рассказова Мария Николаевна 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>Сорокина Ольга Андрее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шина Юлия Михайло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 xml:space="preserve">Сударушкин Алексей Юрьевич </w:t>
            </w:r>
          </w:p>
        </w:tc>
      </w:tr>
      <w:tr>
        <w:trPr>
          <w:trHeight w:val="361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/>
            </w:pPr>
            <w:r>
              <w:rPr/>
              <w:t>Тюлегенова Асия Бахытжано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плакова Ольга Александ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b/>
          <w:sz w:val="28"/>
          <w:szCs w:val="28"/>
        </w:rPr>
        <w:t>роведение итогового междисциплинарного государственного экзамена 812 г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2.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94"/>
        <w:gridCol w:w="1701"/>
        <w:gridCol w:w="1559"/>
        <w:gridCol w:w="4341"/>
      </w:tblGrid>
      <w:tr>
        <w:trPr>
          <w:trHeight w:val="4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вдонина Екатерина Сергее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кова Марина Алексеевна 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дина Ирина Вячеславо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рина Елена Олеговна 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нов Григорий Сергеевич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новский Андрей Геннадьевич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бетова Бибигуль Есето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тикова Ирина Юрье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вьева Елена Викторо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аев Денис Ильдарович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иян Ольга Владимировна</w:t>
            </w:r>
          </w:p>
        </w:tc>
      </w:tr>
      <w:tr>
        <w:trPr>
          <w:trHeight w:val="421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а Ксения Михайло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гуева Екатерина Юрьевна</w:t>
            </w:r>
          </w:p>
        </w:tc>
      </w:tr>
      <w:tr>
        <w:trPr>
          <w:trHeight w:val="300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ьев Андрей Александрович</w:t>
            </w:r>
          </w:p>
        </w:tc>
      </w:tr>
      <w:tr>
        <w:trPr>
          <w:trHeight w:val="323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Елена Александровна</w:t>
            </w:r>
          </w:p>
        </w:tc>
      </w:tr>
      <w:tr>
        <w:trPr>
          <w:trHeight w:val="391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хтарова Руслана Равилье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ашева Елена Александровна </w:t>
            </w:r>
          </w:p>
        </w:tc>
      </w:tr>
      <w:tr>
        <w:trPr>
          <w:trHeight w:val="361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янова Наталия Анатолье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арева Варвара Дмитрие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пелешев Азат Раскалиевич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стакова Елена Германовна 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ова Дарья Михайловна</w:t>
            </w:r>
          </w:p>
        </w:tc>
      </w:tr>
      <w:tr>
        <w:trPr>
          <w:trHeight w:val="371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ьц Роман Викторович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Щукарева Дарья Сергеев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итогового междисциплинарного государственного экзамена 812 г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2.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94"/>
        <w:gridCol w:w="1701"/>
        <w:gridCol w:w="1559"/>
        <w:gridCol w:w="4341"/>
      </w:tblGrid>
      <w:tr>
        <w:trPr>
          <w:trHeight w:val="4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Андреева Галина Владимиро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Бабошкин Владимир Юрьевич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Бакланова Анна Николае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Беляков Александр Сергеевич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Васильева Надежда Леонидо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Горшенин Алексей Борисович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Пономарёва Наталья Николае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Журина Татьяна Павло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Земскова Наталия Геннадьевна</w:t>
            </w:r>
          </w:p>
        </w:tc>
      </w:tr>
      <w:tr>
        <w:trPr>
          <w:trHeight w:val="421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Идельбаев Тимур Сансызбаевич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Каракозов Александр Анатольевич</w:t>
            </w:r>
          </w:p>
        </w:tc>
      </w:tr>
      <w:tr>
        <w:trPr>
          <w:trHeight w:val="363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Каракозов Михаил Анатольевич</w:t>
            </w:r>
          </w:p>
        </w:tc>
      </w:tr>
      <w:tr>
        <w:trPr>
          <w:trHeight w:val="323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Корякова Ольга Сергеевна</w:t>
            </w:r>
          </w:p>
        </w:tc>
      </w:tr>
      <w:tr>
        <w:trPr>
          <w:trHeight w:val="391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Краснов Василий Михайлович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Мангадаш Марина Александро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Мясникова Анастасия Сергее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Нашивочников Алексей Олегович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Перепелкина Алла Владимировна</w:t>
            </w:r>
          </w:p>
        </w:tc>
      </w:tr>
      <w:tr>
        <w:trPr>
          <w:trHeight w:val="371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Тарбеева Ольга Николае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Сидельников Александр Сергеевич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Симоганова Ирина Геннадье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Тахтарова Екатерина Игоревна</w:t>
            </w:r>
          </w:p>
        </w:tc>
      </w:tr>
      <w:tr>
        <w:trPr>
          <w:trHeight w:val="361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Ткаченко Светлана Викторовна</w:t>
            </w:r>
          </w:p>
        </w:tc>
      </w:tr>
      <w:tr>
        <w:trPr>
          <w:trHeight w:val="39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rPr/>
            </w:pPr>
            <w:r>
              <w:rPr/>
              <w:t>Самойлова Юлия Сергеев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57" w:right="53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07:00Z</dcterms:created>
  <dc:creator>учеб от</dc:creator>
  <dc:description/>
  <dc:language>en-US</dc:language>
  <cp:lastModifiedBy>учеб от</cp:lastModifiedBy>
  <cp:lastPrinted>2011-09-15T12:01:00Z</cp:lastPrinted>
  <dcterms:modified xsi:type="dcterms:W3CDTF">2012-01-26T12:14:00Z</dcterms:modified>
  <cp:revision>3</cp:revision>
  <dc:subject/>
  <dc:title>Группа 812</dc:title>
</cp:coreProperties>
</file>